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2017/18-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>Lektorat języka angiel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 xml:space="preserve">2-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>Rok I, semestr 1,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color w:val="000000"/>
                <w:szCs w:val="20"/>
              </w:rPr>
              <w:t xml:space="preserve">mgr A. Jasińska-Micał,  mgr J. Wołk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lang w:val="pl-PL" w:eastAsia="en-US"/>
              </w:rPr>
            </w:pPr>
            <w:r>
              <w:rPr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sz w:val="26"/>
          <w:szCs w:val="26"/>
          <w:lang w:eastAsia="pl-PL"/>
        </w:rPr>
        <w:t></w:t>
      </w:r>
      <w:r>
        <w:rPr/>
        <w:t xml:space="preserve"> </w:t>
      </w:r>
      <w:r>
        <w:rPr/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 xml:space="preserve">( egzamin, </w:t>
      </w:r>
      <w:r>
        <w:rPr>
          <w:b w:val="false"/>
          <w:i/>
          <w:caps w:val="false"/>
          <w:smallCaps w:val="false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sz w:val="22"/>
        </w:rPr>
        <w:t>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najomość języka angielskiego na poziomie B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b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angielskim do celów zawodowych i 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rwalenie słownictwa ogólnego oraz poszerzenie słownictwa specjalistycznego (słownictwa z zakresu prawa, prawa administracyjnego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numPr>
                <w:ilvl w:val="0"/>
                <w:numId w:val="1"/>
              </w:numPr>
              <w:spacing w:before="40" w:after="40"/>
              <w:jc w:val="left"/>
              <w:rPr>
                <w:b w:val="false"/>
                <w:b w:val="false"/>
                <w:sz w:val="20"/>
                <w:lang w:val="pl-PL"/>
              </w:rPr>
            </w:pPr>
            <w:r>
              <w:rPr>
                <w:b w:val="false"/>
                <w:sz w:val="20"/>
              </w:rPr>
              <w:t>Znalezienie źródła angiel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 xml:space="preserve">) </w:t>
      </w:r>
    </w:p>
    <w:p>
      <w:pPr>
        <w:pStyle w:val="Punktygwne"/>
        <w:spacing w:before="0" w:after="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  <w:gridCol w:w="16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-5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o zakończeniu zajęć student, posługując się językiem angielskim: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 umiejętności językowe w zakresie dziedzin nauki i dyscyplin naukowych, właściwych dla studiowanego kierunku   Administracja II stopnia, zgodne z wymaganiami określonymi dla poziomu B2+ Europejskiego Systemu Opisu Kształcenia Językowego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_U11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ć przygotowania wystąpień ustnych (w tym prezentacje multimedialne) oraz pisemnych w języku angielskim (zgodnie z wymaganiami określonymi dla poziomu B2+ Europejskiego Systemu Opisu Kształcenia Językowego) z zakresu prawa administracyjnego, a w szczególności struktury instytucji administracji publicznej  z wykorzystaniem  różnych źródeł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K_U10 +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udzielić informacji urzędowej w formie pisemnej i ustnej dotyczącej obiegu dokumentów i obsługi klienta (z odniesieniem do obowiązujących regulacji prawnych w języku angielskim)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_U12 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 zakresie kompetencji społecznych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śli i działa w sposób kreatywny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K_K08 </w:t>
            </w:r>
            <w:r>
              <w:rPr>
                <w:caps w:val="false"/>
                <w:smallCaps w:val="false"/>
                <w:sz w:val="20"/>
                <w:szCs w:val="20"/>
              </w:rPr>
              <w:t xml:space="preserve"> +</w:t>
            </w:r>
          </w:p>
        </w:tc>
      </w:tr>
      <w:tr>
        <w:trPr>
          <w:trHeight w:val="3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right="-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umie potrzebę uczenia się przez całe życie, potrafi samodzielnie i krytycznie w sposób ustawiczny uzupełniać wiedzę i umiejętności, poszerzone o wymiar interdyscyplinarny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K_K01 +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  <w:szCs w:val="20"/>
              </w:rPr>
            </w:pPr>
            <w:r>
              <w:rPr>
                <w:caps w:val="false"/>
                <w:smallCaps w:val="false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działa i komunikuje się w pracach w zespole, przyjmując różne role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K_K02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reści meryt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estr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</w:rPr>
              <w:t>Autoprezentacja, miejsce zamieszkania, wynajem mieszk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TT10C82o00;Times New Roman"/>
                <w:sz w:val="18"/>
                <w:szCs w:val="18"/>
              </w:rPr>
              <w:t xml:space="preserve">2. Życie w Polsce, życie w innych krajach </w:t>
            </w:r>
            <w:r>
              <w:rPr>
                <w:rFonts w:eastAsia="TT10C84o00;Times New Roman"/>
                <w:sz w:val="18"/>
                <w:szCs w:val="18"/>
              </w:rPr>
              <w:t>– porównanie  standardu życia  w Polsce i  innych krajach Europy i świa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3. Udział studentów w życiu społecznym: wolontariat.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Omówienie bieżących wydarzeń gospodarczych, społecznych, politycznych, kulturalnych z kraju i ze świata – analiza informacji wyszukanych w mediach anglojęzycz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Omówienie bieżących wydarzeń gospodarczych, społecznych, politycznych, kulturalnych z kraju i ze świata – prezentacje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Cs/>
                <w:sz w:val="18"/>
                <w:szCs w:val="18"/>
              </w:rPr>
              <w:t>Prawo własności intelektualnej:</w:t>
            </w:r>
            <w:r>
              <w:rPr>
                <w:sz w:val="18"/>
                <w:szCs w:val="18"/>
              </w:rPr>
              <w:t xml:space="preserve"> najważniejsze problem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7. Licencje i paten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8. Naruszenia prawa, przestępczość internet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T10C82o00;Times New Roman"/>
                <w:sz w:val="18"/>
                <w:szCs w:val="18"/>
              </w:rPr>
              <w:t>9. Administracja:</w:t>
            </w:r>
            <w:r>
              <w:rPr>
                <w:rFonts w:eastAsia="TT10C84o00;Times New Roman"/>
                <w:sz w:val="18"/>
                <w:szCs w:val="18"/>
              </w:rPr>
              <w:t xml:space="preserve"> władza, struktura administracyjna, historia administr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Prawo administracyj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ądy administracyjne – kompet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Międzynarodowe instytucje funkcjonujące w świecie (wybrane zagadnienie, np. ONZ, NATO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13. Urzędnik państwowy – jego statu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Praca biurowa – zebrania, konfer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 Korespondencja urzędowa, stosowane skróty, wyrażenia, archiwizacja dokument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estr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Ja na rynku pracy – dyskusja nt. zdobytych </w:t>
            </w:r>
            <w:r>
              <w:rPr>
                <w:bCs/>
                <w:sz w:val="18"/>
                <w:szCs w:val="18"/>
              </w:rPr>
              <w:t xml:space="preserve">doświadczeń zawodowych oraz kwalifikacj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2. Pracownik – składowa wizerunku firm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3. Międzynarodowy rynek pracy: różnice prawne i kulturowe.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4. Międzynarodowy rynek pracy: analiza ofert, umów, ubezpieczeń, itp.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5. Prawo międzynarodowe:</w:t>
            </w:r>
            <w:r>
              <w:rPr>
                <w:sz w:val="18"/>
                <w:szCs w:val="18"/>
              </w:rPr>
              <w:t xml:space="preserve"> najważniejsze konw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 Prawo międzynarodowe:</w:t>
            </w:r>
            <w:r>
              <w:rPr>
                <w:sz w:val="18"/>
                <w:szCs w:val="18"/>
              </w:rPr>
              <w:t xml:space="preserve"> trybunały międzynarod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 </w:t>
            </w:r>
            <w:r>
              <w:rPr>
                <w:sz w:val="18"/>
                <w:szCs w:val="18"/>
              </w:rPr>
              <w:t>Prawa człowieka – wprowadzen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Cs/>
                <w:sz w:val="18"/>
                <w:szCs w:val="18"/>
              </w:rPr>
              <w:t xml:space="preserve">Instytucja Ombudsmana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rFonts w:eastAsia="TT10C82o00;Times New Roman"/>
                <w:sz w:val="18"/>
                <w:szCs w:val="18"/>
              </w:rPr>
              <w:t>Handel i pieniądz</w:t>
            </w:r>
            <w:r>
              <w:rPr>
                <w:rFonts w:eastAsia="TT10C82o00;Times New Roman"/>
                <w:b/>
                <w:sz w:val="18"/>
                <w:szCs w:val="18"/>
              </w:rPr>
              <w:t xml:space="preserve">: </w:t>
            </w:r>
            <w:r>
              <w:rPr>
                <w:rFonts w:eastAsia="TT10C84o00;Times New Roman"/>
                <w:sz w:val="18"/>
                <w:szCs w:val="18"/>
              </w:rPr>
              <w:t>waluty, zakupy przez Internet, negocjowanie cen i warunków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rFonts w:eastAsia="TT10C82o00;Times New Roman"/>
                <w:sz w:val="18"/>
                <w:szCs w:val="18"/>
              </w:rPr>
              <w:t>Handel i pieniądz</w:t>
            </w:r>
            <w:r>
              <w:rPr>
                <w:rFonts w:eastAsia="TT10C82o00;Times New Roman"/>
                <w:b/>
                <w:sz w:val="18"/>
                <w:szCs w:val="18"/>
              </w:rPr>
              <w:t>:</w:t>
            </w:r>
            <w:r>
              <w:rPr>
                <w:rFonts w:eastAsia="TT10C84o00;Times New Roman"/>
                <w:sz w:val="18"/>
                <w:szCs w:val="18"/>
              </w:rPr>
              <w:t xml:space="preserve"> składanie ofert, transakcje bankow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Praca magisterska: prezentacje, redagowanie streszczeń, wykorzystanie materiałów źródłowych (również w języku obcym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12. Prezentacje multimedialne przygotowane przez studentów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 godzin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y komunikatyw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i/>
                <w:i/>
                <w:strike/>
              </w:rPr>
            </w:pPr>
            <w:r>
              <w:rPr/>
              <w:t>Test pisemny, translacja na forum grup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 xml:space="preserve">Przygotowanie prezentacji multimedialnej, wypowiedź ustna.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Wypowiedź ustna, przygotowanie tekstu fachowego, sporządzanie notatek, planów, konspektów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ypowiedź ustna, obserwacja ciągła w trackie zajęć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zygotowanie prezentacji multimedialnej, obserwacja ciągła w track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ypowiedź ustna, obserwacja ciągła w track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liczenie z oceną: ustalenie oceny zaliczeniowej na podstawie ocen cząstkowych z prac pisemnych i ustnych wypowiedzi, przygotowanie prezentacji multimedialnej, test pisemny na poziomie B2+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a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15+20 = 3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= 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prezentacji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5= 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końc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0+2=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51+58 = 10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color w:val="000000"/>
          <w:sz w:val="18"/>
        </w:rPr>
      </w:pPr>
      <w:r>
        <w:rPr>
          <w:color w:val="000000"/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color w:val="000000"/>
          <w:sz w:val="18"/>
        </w:rPr>
        <w:t xml:space="preserve">  </w:t>
      </w:r>
      <w:r>
        <w:rPr>
          <w:color w:val="000000"/>
          <w:sz w:val="18"/>
        </w:rPr>
        <w:t>64 (60+4) / ok.2 ECTS</w:t>
      </w:r>
    </w:p>
    <w:p>
      <w:pPr>
        <w:pStyle w:val="Akapitzlist1"/>
        <w:snapToGrid w:val="false"/>
        <w:ind w:left="147" w:right="-5" w:firstLine="561"/>
        <w:rPr/>
      </w:pPr>
      <w:r>
        <w:rPr>
          <w:color w:val="000000"/>
          <w:sz w:val="18"/>
        </w:rPr>
        <w:t xml:space="preserve">liczba pkt ECTS w ramach zajęć o charakterze praktycznym  109 / 4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Literatura podstawowa: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Oxenden, Clive, Latham-Koenig, Christina, </w:t>
            </w:r>
            <w:r>
              <w:rPr>
                <w:b w:val="false"/>
                <w:i/>
                <w:caps w:val="false"/>
                <w:smallCaps w:val="false"/>
                <w:sz w:val="22"/>
                <w:lang w:val="en-US"/>
              </w:rPr>
              <w:t>New English File Advanced,</w:t>
            </w: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 Oxford University Press, 2010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Duda, Małgorzata, Zarychta, Ewa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Język angielski. Materiały do nauki terminologii prawniczej i administracyjnej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Politechnika Radomska, 2007.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Eales Frances, Oakes, Steve, </w:t>
            </w:r>
            <w:r>
              <w:rPr>
                <w:b w:val="false"/>
                <w:i/>
                <w:caps w:val="false"/>
                <w:smallCaps w:val="false"/>
                <w:sz w:val="22"/>
                <w:lang w:val="en-US"/>
              </w:rPr>
              <w:t xml:space="preserve">Speakout.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Upper Intermediate</w:t>
            </w:r>
            <w:r>
              <w:rPr>
                <w:b w:val="false"/>
                <w:caps w:val="false"/>
                <w:smallCaps w:val="false"/>
                <w:sz w:val="22"/>
              </w:rPr>
              <w:t>, Pearson, 2011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Izdebski, Hubert, </w:t>
            </w:r>
            <w:r>
              <w:rPr>
                <w:b w:val="false"/>
                <w:i/>
                <w:caps w:val="false"/>
                <w:smallCaps w:val="false"/>
                <w:sz w:val="22"/>
                <w:lang w:val="en-US"/>
              </w:rPr>
              <w:t>Introduction to Public Administration and Administrative Law,</w:t>
            </w: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 Liber, 2006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Oxenden, Clive, Latham-Koenig, Christina, </w:t>
            </w:r>
            <w:r>
              <w:rPr>
                <w:b w:val="false"/>
                <w:i/>
                <w:caps w:val="false"/>
                <w:smallCaps w:val="false"/>
                <w:sz w:val="22"/>
                <w:lang w:val="en-US"/>
              </w:rPr>
              <w:t>New English File Advanc</w:t>
            </w: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ed.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Third Edition</w:t>
            </w:r>
            <w:r>
              <w:rPr>
                <w:b w:val="false"/>
                <w:caps w:val="false"/>
                <w:smallCaps w:val="false"/>
                <w:sz w:val="22"/>
              </w:rPr>
              <w:t>, Oxford University Press, 2015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teriały dla Wydziału Prawa i Administracji na stronie internetowej http://e-dydaktyka.ur.rzeszow.pl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rony internetowe związane tematycznie z kierunkiem studiów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0:28:00Z</dcterms:created>
  <dc:creator>Misiu</dc:creator>
  <dc:description/>
  <cp:keywords/>
  <dc:language>en-US</dc:language>
  <cp:lastModifiedBy>user</cp:lastModifiedBy>
  <cp:lastPrinted>2016-01-27T08:07:00Z</cp:lastPrinted>
  <dcterms:modified xsi:type="dcterms:W3CDTF">2017-10-24T08:55:00Z</dcterms:modified>
  <cp:revision>11</cp:revision>
  <dc:subject/>
  <dc:title>Załącznik nr 4 do Uchwały Senatu nr 430/01/2015</dc:title>
</cp:coreProperties>
</file>